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22 октября 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34"/>
        <w:gridCol w:w="992"/>
        <w:gridCol w:w="104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359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реники с творог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9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«Мозаика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6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 с курицей и смет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 тушенная в соус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9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1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юре картофельно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ок фруктов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0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0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0-14T03:24:00Z</dcterms:modified>
  <cp:revision>4</cp:revision>
  <dc:subject/>
  <dc:title/>
</cp:coreProperties>
</file>